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Forestali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1.7</w:t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–ScaricoMisureFores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7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Forestali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1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Luglio 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. Modifiche apportete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a una decodifica al campo TipoDoma di ISWSDatiMisur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ElementiPremi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i i campi ProgInteColl, ProgInteManu e ProgIntePerd dentro l’oggetto ISWSParticelle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Febbraio 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SDatiAzienda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</w:rPr>
              <w:t>Sono stati aggiunti i campi CodiIstaComu, DescComuNasc, CodiIstaProv e DescProvNasc dentro l’oggetto ISWSAnagrafic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Ammissibile, ImpoPremioSanz e ImpoPremioRidu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FlagCorr all’interno dell’oggetto ISWSParticelle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30/05/202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orretta la decodifica del campo FlagCor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4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AnnoPresDoma all’interno dell’oggetto ISWSDatiMisur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olta l’obbligatorietà del campo NumeCapi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degli oggetti ISWSElementiPremioASR e ISWSImpegniMisura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delle decodifiche al campo TipoDoma dell’oggetto ISWSDatiDoma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i i campo idDomaSostituita e TipoDomaRevo nell’oggetto ISWSDatiDomandaASR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i i campi NumeDomaAnnoIniz  e AnnoDomaIniz nell’oggetto ISWSDatiMisur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1/10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Verdana" w:ascii="Verdana" w:hAnsi="Verdana"/>
              <w:lang w:val="en-US" w:eastAsia="en-US"/>
            </w:rPr>
            <w:fldChar w:fldCharType="separate"/>
          </w:r>
          <w:hyperlink w:anchor="__RefHeading___Toc370809233"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>Introduzione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809234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809235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36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37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AS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38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Domanda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39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40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41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42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Misur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43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Misura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44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rticell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45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46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47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48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dizionalita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49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50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51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52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809253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0809254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80925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80925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80925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809258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ndizionalità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809259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i della domanda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809260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70809261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o Istruttoria</w:t>
              <w:tab/>
              <w:t>31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1"/>
        <w:numPr>
          <w:ilvl w:val="0"/>
          <w:numId w:val="21"/>
        </w:numPr>
        <w:spacing w:before="280" w:after="280"/>
        <w:rPr>
          <w:rFonts w:ascii="Verdana" w:hAnsi="Verdana" w:cs="Verdana"/>
        </w:rPr>
      </w:pPr>
      <w:bookmarkStart w:id="0" w:name="__RefHeading___Toc370809233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d una Misura di Forestazion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70809234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bookmarkStart w:id="2" w:name="__RefHeading___Toc370809235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ind w:left="720" w:hanging="1080"/>
        <w:rPr/>
      </w:pPr>
      <w:bookmarkStart w:id="3" w:name="__RefHeading___Toc370809236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4" w:name="__RefHeading___Toc370809237"/>
      <w:bookmarkEnd w:id="4"/>
      <w:r>
        <w:rPr>
          <w:rFonts w:cs="Verdana" w:ascii="Verdana" w:hAnsi="Verdana"/>
        </w:rPr>
        <w:t>Struttura oggetto: ISWSDomand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938"/>
        <w:gridCol w:w="3562"/>
      </w:tblGrid>
      <w:tr>
        <w:trPr>
          <w:tblHeader w:val="true"/>
          <w:trHeight w:val="225" w:hRule="atLeast"/>
          <w:cantSplit w:val="true"/>
        </w:trPr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AS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Domand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Cs w:val="24"/>
                <w:highlight w:val="red"/>
                <w:u w:val="single"/>
              </w:rPr>
            </w:pPr>
            <w:r>
              <w:rPr>
                <w:rFonts w:cs="Verdana" w:ascii="Verdana" w:hAnsi="Verdana"/>
                <w:b/>
                <w:szCs w:val="24"/>
                <w:highlight w:val="red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Aziend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Misur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highlight w:val="darkYellow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dark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dark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Misur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egniMisur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highlight w:val="darkYellow"/>
              </w:rPr>
            </w:pPr>
            <w:r>
              <w:rPr>
                <w:rFonts w:cs="Verdana" w:ascii="Verdana" w:hAnsi="Verdana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dark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dark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Particell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Particell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dizionalit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Condizionalità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370809238"/>
      <w:bookmarkEnd w:id="5"/>
      <w:r>
        <w:rPr>
          <w:rFonts w:cs="Verdana" w:ascii="Verdana" w:hAnsi="Verdana"/>
        </w:rPr>
        <w:t>Struttura oggetto: ISWSDatiDomand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i dati della domanda in senso settoriale con identificativi degli uffici di competenza che hanno preso in carico la domanda stess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Doma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 (Per le Domande parte strutturale rappresenta le domande di aiuto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= DP Anticipo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= DP SAL (Acconto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= DP Sald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5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ffiCom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cativo Ufficio Competente per l’Istruttoria dell’Atto Amministrativo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(Vedi allegato 2.1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l’Ufficio Competente Per L’Istruttoria Del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ffiIno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dell’Ufficio Che Ha Inoltrato 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aTra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 del tramite che ha Inoltrato 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ffiTra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dell’ufficio tramite specifico della provincia che ha inoltrato 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Ufficio Che Ha Inoltrato L’Atto Amministrativo</w:t>
            </w:r>
          </w:p>
        </w:tc>
      </w:tr>
      <w:tr>
        <w:trPr>
          <w:trHeight w:val="70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PossPiv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esenza possesso partita iva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FascAzi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esenza dichiarazione costituzione/aggiornamento/validazione fascicolo aziendale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EsonCC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coltà di esonero dal registro CCIAA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551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AlleZoo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sesso allevamenti zootecnici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IscrInp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crizione all’inps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Com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Compilazione domanda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espressa nel formato </w:t>
            </w:r>
            <w:r>
              <w:rPr>
                <w:rFonts w:cs="Verdana" w:ascii="Verdana" w:hAnsi="Verdana"/>
                <w:sz w:val="16"/>
                <w:szCs w:val="16"/>
              </w:rPr>
              <w:t>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a Barre associato alla Domanda sostituita. Valorizzato solo in caso di domande di Revoca o Modifica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bookmarkStart w:id="6" w:name="_Hlk368907750"/>
            <w:bookmarkStart w:id="7" w:name="OLE_LINK2"/>
            <w:bookmarkStart w:id="8" w:name="OLE_LINK1"/>
            <w:bookmarkEnd w:id="6"/>
            <w:bookmarkEnd w:id="7"/>
            <w:bookmarkEnd w:id="8"/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TipoDomaRev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Tipologia della Domanda Revocata. Valorizzato solo per TipoDoma = 2 o TipoDoma=3.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 = Domanda iniziale (Per le Domande parte strutturale rappresenta le domande di aiuto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 = Domanda di Revoc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 = DP Anticipo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5 = DP SAL (Acconto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6 = DP Sald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Band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BandoAS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rPr>
          <w:rFonts w:ascii="Verdana" w:hAnsi="Verdana" w:cs="Verdana"/>
        </w:rPr>
      </w:pPr>
      <w:bookmarkStart w:id="9" w:name="__RefHeading___Toc370809239"/>
      <w:bookmarkEnd w:id="9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Heading3"/>
        <w:rPr>
          <w:rFonts w:ascii="Verdana" w:hAnsi="Verdana" w:cs="Verdana"/>
        </w:rPr>
      </w:pPr>
      <w:bookmarkStart w:id="10" w:name="__RefHeading___Toc370809240"/>
      <w:bookmarkEnd w:id="10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anagrafici del soggetto titolare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95"/>
        <w:gridCol w:w="781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noI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nominazione O Cognome Dichiarato Dell’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essoInte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sso dichiarato dell’Intestatario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 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ataNascInte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di nascita Dell’Intestatario. Espressa nel format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gnRap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gnom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ssoRap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sso dichiarato del Rappresentante Lega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 = Maschi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 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ataNasRapp       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di nascita del rappresentante Legale. Espressa nel format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DocuRic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ring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ipologia di documento.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7 = Carta Di Identita'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8 = Patente Auto (Prefettura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9 = Tessera Ff.Ss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80 = Passaporto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1 = Tessera Postal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2 = Libretto Postal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3 = Altr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Doc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ro documento di riconosci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adDoc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Scadenza Documento. Espressa nel format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1" w:name="OLE_LINK3"/>
      <w:bookmarkEnd w:id="11"/>
      <w:r>
        <w:rPr>
          <w:rFonts w:eastAsia="Verdana" w:cs="Verdana" w:ascii="Verdana" w:hAnsi="Verdana"/>
        </w:rPr>
        <w:t xml:space="preserve"> </w:t>
      </w:r>
      <w:bookmarkStart w:id="12" w:name="__RefHeading___Toc370809241"/>
      <w:r>
        <w:rPr>
          <w:rFonts w:cs="Verdana" w:ascii="Verdana" w:hAnsi="Verdana"/>
        </w:rPr>
        <w:t>Struttura oggetto: ISWSDatiAziendaASR</w:t>
      </w:r>
      <w:bookmarkEnd w:id="12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bookmarkStart w:id="13" w:name="OLE_LINK3"/>
      <w:bookmarkEnd w:id="13"/>
      <w:r>
        <w:rPr>
          <w:rFonts w:cs="Verdana" w:ascii="Verdana" w:hAnsi="Verdana"/>
        </w:rPr>
        <w:t>Struttura che contiene tutte le informazioni riguardanti l’aziend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4" w:name="__RefHeading___Toc370809242"/>
      <w:bookmarkEnd w:id="14"/>
      <w:r>
        <w:rPr>
          <w:rFonts w:cs="Verdana" w:ascii="Verdana" w:hAnsi="Verdana"/>
          <w:sz w:val="24"/>
          <w:szCs w:val="24"/>
        </w:rPr>
        <w:t>Struttura oggetto: ISWSDatiMisur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e misure</w:t>
      </w:r>
      <w:r>
        <w:rPr>
          <w:rFonts w:cs="Verdana" w:ascii="Verdana" w:hAnsi="Verdana"/>
          <w:szCs w:val="24"/>
        </w:rPr>
        <w:t>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b/>
          <w:b/>
          <w:sz w:val="24"/>
          <w:szCs w:val="24"/>
        </w:rPr>
      </w:pPr>
      <w:r>
        <w:rPr>
          <w:rFonts w:eastAsia="Times New Roman" w:cs="Verdana" w:ascii="Verdana" w:hAnsi="Verdana"/>
          <w:b/>
          <w:sz w:val="24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atiMisura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s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 = Ex Reg. CE 1257/99 (Misura H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9 = Ex REG. CEE 1609/89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98 = Programmazione 2007-2013 Misure Forestal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80 = Ex REG. CEE 2080/9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1 = misura 2.2.1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2 = misura 2.2.2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3 = misura 2.2.3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4 = misura 2.2.4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5 = misura 2.2.5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6 = misura 2.2.6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7 = misura 2.2.7 Reg. 1698/05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G221 = Primo imboschimento di terreni agricoli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p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Adesione alle Misure Reg.CE 1698/05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prosecuzione degli impegni Ex Reg. CEE 2080/92 – H e 1609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PresDo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. Annualità di Impeg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AnnoPre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logia di Domanda. Può assumere i seguenti valori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= Domanda Inizi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2 = Trasformazione Impegn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3 = Adeguamento Impeg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 = Trasferimento Impeg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5 = Aggiornamento Annua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6 = Ampliamento Impeg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7 = Sostituzione Impeg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8 = Cambio Azion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9 = Cambio Beneficiari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 = Conferma Impeg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PrimaCamb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o Partita IVA del beneficiario a cui era intestata la domanda prima del cambio beneficiario nel caso di cambio beneficiari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NumeDomaAnnoIniz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a barre della 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AnnoDomaIniz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Anno in cui è stata presentata la domanda inizi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5" w:name="__RefHeading___Toc370809243"/>
      <w:bookmarkEnd w:id="15"/>
      <w:r>
        <w:rPr>
          <w:rFonts w:cs="Verdana" w:ascii="Verdana" w:hAnsi="Verdana"/>
          <w:sz w:val="24"/>
          <w:szCs w:val="24"/>
        </w:rPr>
        <w:t>Struttura oggetto: ISWSImpegniMisur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gli Impegni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Misura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s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 = Misura H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9 = reg. 1609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98 = Programmazione 2007-2013 Misure Forestal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80 = ex Reg. 2080/9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1 = misura 2.2.1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2 = misura 2.2.2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3 = misura 2.2.3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4 = misura 2.2.4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5 = misura 2.2.5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6 = misura 2.2.6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7 = misura 2.2.7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G221 = Primo imboschimento di terreni agricoli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el Premio. Può assumere i seguenti valori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Collaud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Manutenzione 1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= Manutenzione 2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 = Manutenzione 3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 = Manutenzione 4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 = Manutenzione 5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 = Perdita di Reddi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 = Non Defini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A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Quantità di superficie dichiarata per 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6" w:name="__RefHeading___Toc370809244"/>
      <w:bookmarkEnd w:id="16"/>
      <w:r>
        <w:rPr>
          <w:rFonts w:cs="Verdana" w:ascii="Verdana" w:hAnsi="Verdana"/>
          <w:sz w:val="24"/>
          <w:szCs w:val="24"/>
        </w:rPr>
        <w:t>Struttura oggetto: ISWSParticell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e Particell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rticelle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Va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uperficie catastale Validata</w:t>
              <w:br/>
              <w:t>(espressa in centiare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n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 tipo conduzione dichiara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Macrouso presente sul fascicolo aziendal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upeCon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uperficie Condotta presente sul Fascicolo Aziendale (espressa in centiare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 Di Area Svantaggiata. Può Assumere I Seguenti Valori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n pres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Zone Ordinari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= Area Svant. Diversa Da Area Monta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 = Zone Di Montag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 = Zone In Cui Ricorrono Svant. Specific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 = Altre</w:t>
            </w:r>
            <w:r>
              <w:rPr>
                <w:color w:val="000000"/>
                <w:sz w:val="16"/>
                <w:szCs w:val="16"/>
              </w:rPr>
              <w:t xml:space="preserve">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n pres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Zona Al Di Fuori Di Aree Natura2000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= (Zps) Zone Di Protezione Speci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 = (Sic) Siti Di Importanza Comunitari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 =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n Pres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Zone Ordinari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= (Pn) Parchi Nazional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= (Rn) Riserve Naturali Naz. E Reg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= (Pni) Parchi Naturali Interregional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= (Pnr) Parchi Naturali Regional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 =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PSR. Può assumere i seguenti valori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Coltura Biologica. Può assumere i seguenti valori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rrigu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irriguo. Può assumere i seguenti valori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scAltDic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fascia altimetrica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SottoA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a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nità di Misura Interven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mpoUn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Unitario dell’Intervento. (espresso in centesimi di euro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upeInv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investita dall’intervento indicato nella particella (espressa in Centiare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FlagCo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lag indicante Richiesta pagamento Collaudo Può assumere i seguenti valori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Co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FlagColl =1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MassCo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Massimale Collaudo. (espresso in centesimi di euro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Manu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lag indicante Richiesta pagamento Manutenzione. Può assumere i seguenti valor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FlagManut =1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Manu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nnualità Manutenzione (valori ammessi da 1 a 20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mpoMass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Massimale Manutenzione. (Espresso in centesimi di euro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erdRed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lag indicante Richiesta pagamento per Perdita di Reddito. Può assumere i seguenti valor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Per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FlagPerdRedd =1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tilPre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Utilizzo Precedente Solo per perdite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DescrUtilPre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Codice utilizzo precedente Solo per perdite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mpoMassPerdRed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Massimale Perdita di Reddito. (espresso in centesimi di euro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FlagCor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indicante l’esistenza o meno di una correttiv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n Esistono Correttiv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Esistono Correttive e sono tutte Chius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Esistono Correttive e sono Apert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/>
      </w:pPr>
      <w:bookmarkStart w:id="17" w:name="__RefHeading___Toc370809245"/>
      <w:bookmarkEnd w:id="17"/>
      <w:r>
        <w:rPr>
          <w:rFonts w:cs="Verdana" w:ascii="Verdana" w:hAnsi="Verdana"/>
          <w:sz w:val="24"/>
          <w:szCs w:val="24"/>
        </w:rPr>
        <w:t>Struttura oggetto: ISWSFormaGiuridic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Vedi Allegato 2.2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bookmarkStart w:id="18" w:name="__RefHeading___Toc370809246"/>
      <w:bookmarkEnd w:id="18"/>
      <w:r>
        <w:rPr>
          <w:rFonts w:cs="Verdana" w:ascii="Verdana" w:hAnsi="Verdana"/>
          <w:sz w:val="24"/>
          <w:szCs w:val="24"/>
        </w:rPr>
        <w:t>Struttura oggetto: ISWSConsistenzaZooTecnic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 V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di Allegato 2.3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9" w:name="__RefHeading___Toc370809247"/>
      <w:bookmarkEnd w:id="19"/>
      <w:r>
        <w:rPr>
          <w:rFonts w:cs="Verdana" w:ascii="Verdana" w:hAnsi="Verdana"/>
          <w:sz w:val="24"/>
          <w:szCs w:val="24"/>
        </w:rPr>
        <w:t>Struttura oggetto: ISWSAttivitaSvolteASR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color w:val="0000FF"/>
          <w:sz w:val="16"/>
          <w:szCs w:val="16"/>
          <w:u w:val="single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eastAsia="Courier" w:cs="Courier"/>
        </w:rPr>
      </w:pPr>
      <w:r>
        <w:rPr>
          <w:rFonts w:eastAsia="Courier" w:cs="Courie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Cs w:val="24"/>
        </w:rPr>
      </w:pPr>
      <w:bookmarkStart w:id="20" w:name="__RefHeading___Toc370809248"/>
      <w:bookmarkEnd w:id="20"/>
      <w:r>
        <w:rPr>
          <w:rFonts w:cs="Verdana" w:ascii="Verdana" w:hAnsi="Verdana"/>
          <w:sz w:val="24"/>
          <w:szCs w:val="24"/>
        </w:rPr>
        <w:t>Struttura oggetto: ISWSCondizionalita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a condizionalità dell’Azienda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dizionalita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Next w:val="true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ondizional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condizionalità dell’azie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4)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  <w:r>
        <w:br w:type="page"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1" w:name="__RefHeading___Toc370809249"/>
      <w:bookmarkEnd w:id="21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ricevibile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Determinat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terminato al lordo di eventuali riduzioni a livello di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 a livello di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2" w:name="__RefHeading___Toc370809250"/>
      <w:bookmarkEnd w:id="22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4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cyan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>
          <w:highlight w:val="cyan"/>
        </w:rPr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3" w:name="__RefHeading___Toc370809251"/>
      <w:bookmarkEnd w:id="23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</w:rPr>
            </w:pPr>
            <w:r>
              <w:rPr>
                <w:rStyle w:val="StrongEmphasis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4" w:name="__RefHeading___Toc370809252"/>
      <w:bookmarkEnd w:id="24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/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viene rappresentato dal reale codice dell’intervento. 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ssunaspaziatura1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  <w:r>
        <w:br w:type="page"/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5" w:name="__RefHeading___Toc370809253"/>
      <w:bookmarkEnd w:id="25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26" w:name="__RefHeading___Toc370809254"/>
      <w:bookmarkEnd w:id="26"/>
      <w:r>
        <w:rPr>
          <w:rFonts w:cs="Verdana" w:ascii="Verdana" w:hAnsi="Verdana"/>
          <w:sz w:val="24"/>
        </w:rPr>
        <w:t>Allegati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27" w:name="__RefHeading___Toc370809255"/>
      <w:r>
        <w:rPr/>
        <w:t>Allegato Codice Ente</w:t>
      </w:r>
      <w:bookmarkEnd w:id="27"/>
    </w:p>
    <w:tbl>
      <w:tblPr>
        <w:tblW w:w="1031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087"/>
        <w:gridCol w:w="1128"/>
      </w:tblGrid>
      <w:tr>
        <w:trPr>
          <w:trHeight w:val="7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Regio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Ente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UFF. TRI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ALE PROMOZIONE E SVILUPPO DELL'AGRICOLT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, CANAL DEL FERRO E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FORESTE TRIESTE E GORIZIA - UFF. DISTACCATO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RIESTE E GORIZIA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OLME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RGENTINA-ARM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IMPERI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TIGULLIO-PARADIS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E VALLI TREBBIA E BISAG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LI AVETO-GRAVEGLIA-STUR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I.D.A.F. SARZ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 DI V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STURA, ORBA E LEI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FROSI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 LAT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O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 SDA - VITERB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DIREZIONE AMBIENTE E COOPERAZIONE TRA I PO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RAPPORTI AGRIC., AMB.TE, 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VERSANTE LAZIALE PARCO NAZIONALE D'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RNICI SIMBRUI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USCIA ROM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ERRE PO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AQUI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CH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PESC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PVINCIALE DELL'AGRIC. - TERA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 CAMPO IMPERATORE PIANA DI NAVEL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PELI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SANGRO - ALTOPIANO DELLE S. MI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VOMANO PINO E PIOM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MEDI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SSA - AGENZIA REGIONALE PER I SERVIZI DI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.ANGELO DEI LOMBARDI -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ALTO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ISOLA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VALLE DELLA CU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POT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MAT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TRAMUTO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ATANZ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SETTENTRIONALE - COS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MERIDIONALE - REGGIO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ROT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VIBO VALENT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LTO JONIO COSENTINO DU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ERRE CALABRIESI - ALTA LOCRI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BASSO TIRRENO REGG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KROTO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OCCH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COGAL MONTE PORO-SERRE VIBONES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ILA GRECA - BASSO JONIO COSENT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AREA GERCANI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AVU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DELLA SI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 -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- SERVIZIO X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 - AREA I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 CALTAGIRONE 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RIESI 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- UOB 2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BASSO CAMPIDANO E DEL SARRABU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¿ AREA COORD. ATTIV. ISTRUTTO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NGL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OGUDORO GOCE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NUORESE BARO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MARGH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TERRE SHARD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BARBAGIA (BMGS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ARC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INAS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ULCI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 BOLZAN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BOLZ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FORESTE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AP 10 ROVERE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VIGILANZA E PROM.NE ATTIVITÀ AGR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AZIENDE AGR. E TERRITORI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DIPARTIMENTO AGRICOLTURA E ALIMENTAZ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28" w:name="__RefHeading___Toc370809256"/>
      <w:bookmarkEnd w:id="28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2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29" w:name="__RefHeading___Toc370809257"/>
      <w:bookmarkEnd w:id="29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spacing w:before="280" w:after="280"/>
        <w:rPr/>
      </w:pPr>
      <w:bookmarkStart w:id="30" w:name="__RefHeading___Toc370809258"/>
      <w:bookmarkEnd w:id="30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Condizionalità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8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Terreni  Disattivat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atica Del  Sovesci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ipristino Di Habitat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Colture A Perdere Per La Fauna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iglioramento Fondiario         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Lavorazioni Del Terreno          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atica Del Maggese         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Operazioni Di Sfalcio O Trinciatura  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Impiego Di Principi Attivi Diserbanti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Controllo Della Veget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31" w:name="__RefHeading___Toc370809259"/>
      <w:bookmarkEnd w:id="31"/>
      <w:r>
        <w:rPr/>
        <w:t>Allegato Stati della domanda</w:t>
      </w:r>
    </w:p>
    <w:tbl>
      <w:tblPr>
        <w:tblW w:w="19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5"/>
        <w:gridCol w:w="8835"/>
      </w:tblGrid>
      <w:tr>
        <w:trPr>
          <w:trHeight w:val="6383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  <w:tbl>
            <w:tblPr>
              <w:tblW w:w="1005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2"/>
              <w:gridCol w:w="1240"/>
              <w:gridCol w:w="7300"/>
              <w:gridCol w:w="75"/>
            </w:tblGrid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FF"/>
                      <w:sz w:val="24"/>
                    </w:rPr>
                  </w:pPr>
                  <w:r>
                    <w:rPr>
                      <w:rStyle w:val="StrongEmphasis"/>
                      <w:color w:val="0000FF"/>
                      <w:sz w:val="24"/>
                    </w:rPr>
                    <w:t>Codice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FF"/>
                      <w:sz w:val="24"/>
                    </w:rPr>
                    <w:t>Descrizione</w:t>
                  </w:r>
                </w:p>
              </w:tc>
              <w:tc>
                <w:tcPr>
                  <w:tcW w:w="7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color w:val="0000FF"/>
                      <w:sz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/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45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PERVENUTO E PROTOCOLL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48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CONTROLL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50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IN LIQUIDAZION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52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LIQUIDATO PARZIALMENT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53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LIQUIDATO A SALD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827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NON FASCICOL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06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IN FASE DI ACQUISIZION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07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COMPIL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08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IN ISTRUTTORIA PRESSO ENTE COMPETENT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10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RICEVIBIL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11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NON RICEVIBIL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17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PER CUI E' STATA PROPOSTO IL PAGAMEN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19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CONFERM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68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PRESO IN CARICO DALL'UFFICIO COMPETENT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91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AMMISSIBILE ALL'AIU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92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NON AMMISSIBILE ALL'AIU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93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PER CUI VIENE PROPOSTO IL RECUPER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94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LIQUIDATO CON IMPORTO A ZER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2899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OMANDA DI AIUTO MISURE STRUTTURALI ISTRUITA CON ESITO POSITIVO SU TUTTE LE MISUR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2900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OMANDA DI AIUTO MISURE STRUTTURALI ISTRUITA CON ESITO NEGATIVO SU ALCUNE LE MISUR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10665" w:type="dxa"/>
            <w:tcBorders/>
            <w:vAlign w:val="bottom"/>
          </w:tcPr>
          <w:tbl>
            <w:tblPr>
              <w:tblW w:w="99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7"/>
              <w:gridCol w:w="8835"/>
            </w:tblGrid>
            <w:tr>
              <w:trPr>
                <w:trHeight w:val="255" w:hRule="atLeast"/>
              </w:trPr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color w:val="00000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Cs w:val="20"/>
                    </w:rPr>
                  </w:r>
                </w:p>
              </w:tc>
              <w:tc>
                <w:tcPr>
                  <w:tcW w:w="8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eastAsia="Times New Roman" w:cs="Arial"/>
                      <w:color w:val="00000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Cs w:val="20"/>
                    </w:rPr>
                  </w:r>
                </w:p>
              </w:tc>
            </w:tr>
          </w:tbl>
          <w:p>
            <w:pPr>
              <w:pStyle w:val="Heading2"/>
              <w:spacing w:before="280" w:after="280"/>
              <w:rPr/>
            </w:pPr>
            <w:bookmarkStart w:id="32" w:name="__RefHeading___Toc370809260"/>
            <w:bookmarkEnd w:id="32"/>
            <w:r>
              <w:rPr/>
              <w:t>Allegato Livello Ammissibilità al Paga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460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20"/>
              <w:gridCol w:w="1612"/>
              <w:gridCol w:w="2573"/>
              <w:gridCol w:w="2455"/>
            </w:tblGrid>
            <w:tr>
              <w:trPr>
                <w:trHeight w:val="630" w:hRule="atLeast"/>
              </w:trPr>
              <w:tc>
                <w:tcPr>
                  <w:tcW w:w="54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</w:rPr>
                  </w:pPr>
                  <w:bookmarkStart w:id="33" w:name="RANGE!A1%3AD26"/>
                  <w:r>
                    <w:rPr>
                      <w:rFonts w:eastAsia="Times New Roman" w:cs="Calibri" w:ascii="Calibri" w:hAnsi="Calibri"/>
                      <w:b/>
                      <w:bCs/>
                      <w:sz w:val="24"/>
                    </w:rPr>
                    <w:t>Stato avanzamento</w:t>
                  </w:r>
                  <w:bookmarkEnd w:id="33"/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4"/>
                    </w:rPr>
                    <w:t>Casistica</w:t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4"/>
                    </w:rPr>
                    <w:t>Livello di ammissibilità al pagamento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ROPOSTA DI RECUPERO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1693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'importo da recuperare è minore dell'importo liquidato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'importo da recuperare è pari all'importo liquidato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IQUIDATO CON IMPORTO A ZERO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1694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non liquidata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IQUIDATO A SALDO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53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IQUIDATO PARZIALMENTE - DA ISTRUTTORIA MANUALE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52</w:t>
                    <w:br/>
                    <w:t xml:space="preserve">Istruttoria Manuale 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IQUIDATO PARZIALMENTE - DA ISTRUTTORIA AUTOMATIZZATA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52</w:t>
                    <w:br/>
                    <w:t xml:space="preserve">Istruttoria Automatizzata 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STRUTTORIA CONCLUSASI NEGATIVAMENT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1308     and    deco_stat  = 1018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LIQUIDAZIONE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50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AMMISSIBILE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=1691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ROPOSTO AL PAGAMENTO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1317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RICEVIBIL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1311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omanda Non Ammissibile  e deco_Sala in (1310,1308)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RESO IN CARICO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=1668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rso di Definizion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RICEVIBIL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=1310 e Domanda Ammissibile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pplicabile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ISTRUTTORIA PRESSO ENTE COMPETENT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1308</w:t>
                    <w:br/>
                    <w:t>Istruttoria non Negativa</w:t>
                    <w:br/>
                    <w:t>Ammissibile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ISTRUTTORIA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ACQUISITO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 = 1307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rso di Defini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RILASCIATO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= 45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rso di Defini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MPILAZION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44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rso di Definizion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Heading2"/>
              <w:spacing w:before="280" w:after="280"/>
              <w:rPr/>
            </w:pPr>
            <w:bookmarkStart w:id="34" w:name="__RefHeading___Toc370809261"/>
            <w:bookmarkEnd w:id="34"/>
            <w:r>
              <w:rPr/>
              <w:t>Allegato Stato Istruttoria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15635" cy="3586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635" cy="3586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622"/>
                                    <w:gridCol w:w="3987"/>
                                    <w:gridCol w:w="2392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b/>
                                            <w:szCs w:val="20"/>
                                          </w:rPr>
                                          <w:t>Stato avanz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b/>
                                            <w:szCs w:val="20"/>
                                          </w:rPr>
                                          <w:t>Stato Istrutt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b/>
                                            <w:szCs w:val="20"/>
                                          </w:rPr>
                                          <w:t>Valori di riferimento del deco_s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ACQUISI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non avvi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45-ACQUISI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PRESO IN CAR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in cor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668--PRESO IN CARICO DALL'UFFICIO COMPET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NON RICEVI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 negativa - non ricevi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311 (non ricevibil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RICEVI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in cor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310-RICEVIBI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48 - Controlla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N ISTRUTTORIA PRESSO ENTE COMPET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in cor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 xml:space="preserve">Deco_sala 1308 + Deco_Stat != 1018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NCLUSASI NEGATIVAM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 negati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Deco_sala 1308 + Deco_Stat 1018( Istruttoria completata negativa) 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LIQUIDATO CON IMPORTO A Z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694 -  LIQUIDATO CON IMPORTO A ZER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PROPOSTO AL PAG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317-PROPOSTO AL PAGAMEN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N LIQUID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50-IN LIQUIDAZIONE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AMMISSI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691-AMMISSIBI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LIQUIDATO A SAL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53-LIQUIDATO A SALDO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PROPOSTA DI RECUP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 in proposta di recup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693 -  PROPOSTA DI RECUPER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05pt;height:282.4pt;mso-wrap-distance-left:0pt;mso-wrap-distance-right:7.0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4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Forestali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Febbraio 201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52"/>
        </w:tabs>
        <w:ind w:left="652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MT Extra" w:hAnsi="MT Extra" w:cs="MT Extra"/>
      <w:sz w:val="20"/>
    </w:rPr>
  </w:style>
  <w:style w:type="character" w:styleId="WW8Num7z1">
    <w:name w:val="WW8Num7z1"/>
    <w:qFormat/>
    <w:rPr>
      <w:rFonts w:ascii="MT Extra" w:hAnsi="MT Extra" w:cs="MT Extr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Arial Unicode MS" w:cs="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Wingdings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4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5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7:00Z</dcterms:created>
  <dc:creator>finsiel</dc:creator>
  <dc:description/>
  <cp:keywords/>
  <dc:language>en-US</dc:language>
  <cp:lastModifiedBy>user</cp:lastModifiedBy>
  <cp:lastPrinted>2011-12-29T11:40:00Z</cp:lastPrinted>
  <dcterms:modified xsi:type="dcterms:W3CDTF">2013-10-31T09:46:00Z</dcterms:modified>
  <cp:revision>12</cp:revision>
  <dc:subject/>
  <dc:title> </dc:title>
</cp:coreProperties>
</file>